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Zieloną kredką zaznacz grzyby jadalne, czerwoną trują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ge">
              <wp:posOffset>3642995</wp:posOffset>
            </wp:positionV>
            <wp:extent cx="154178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ge">
              <wp:posOffset>1585595</wp:posOffset>
            </wp:positionV>
            <wp:extent cx="1270635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15515</wp:posOffset>
            </wp:positionH>
            <wp:positionV relativeFrom="page">
              <wp:posOffset>3808095</wp:posOffset>
            </wp:positionV>
            <wp:extent cx="1791970" cy="195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ge">
              <wp:posOffset>1699895</wp:posOffset>
            </wp:positionV>
            <wp:extent cx="1558290" cy="1714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ge">
              <wp:posOffset>1699895</wp:posOffset>
            </wp:positionV>
            <wp:extent cx="1534795" cy="1714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ge">
              <wp:posOffset>3300095</wp:posOffset>
            </wp:positionV>
            <wp:extent cx="1397000" cy="1943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ge">
              <wp:posOffset>1585595</wp:posOffset>
            </wp:positionV>
            <wp:extent cx="1355725" cy="2171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ge">
              <wp:posOffset>4557395</wp:posOffset>
            </wp:positionV>
            <wp:extent cx="1360805" cy="1485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ge">
              <wp:posOffset>3414395</wp:posOffset>
            </wp:positionV>
            <wp:extent cx="1828800" cy="11753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337820</wp:posOffset>
                </wp:positionV>
                <wp:extent cx="5715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6.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39725</wp:posOffset>
                </wp:positionV>
                <wp:extent cx="12573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oryczak żółci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6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oryczak żółci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25425</wp:posOffset>
                </wp:positionV>
                <wp:extent cx="10287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uchomor czerwo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7.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uchomor czerw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85800" cy="2292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orow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05pt;mso-wrap-distance-left:9.05pt;mso-wrap-distance-right:9.05pt;mso-wrap-distance-top:0pt;mso-wrap-distance-bottom:0pt;margin-top:0.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orow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6985</wp:posOffset>
                </wp:positionV>
                <wp:extent cx="5715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yd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5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yd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</wp:posOffset>
                </wp:positionV>
                <wp:extent cx="5715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ą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ą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2700</wp:posOffset>
                </wp:positionV>
                <wp:extent cx="125730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oźla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oźla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1028700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Muchomor sromotnik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Muchomor sromotnik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241300</wp:posOffset>
                </wp:positionV>
                <wp:extent cx="9144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dgrzyb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dgrzyb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93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2. Wpisz do odpowiednich kolumn tabeli nazwy grzybów. </w:t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98805</wp:posOffset>
            </wp:positionH>
            <wp:positionV relativeFrom="paragraph">
              <wp:posOffset>4445</wp:posOffset>
            </wp:positionV>
            <wp:extent cx="4535805" cy="291338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4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069340" cy="304800"/>
              <wp:effectExtent l="6985" t="6350" r="6985" b="7620"/>
              <wp:wrapNone/>
              <wp:docPr id="20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4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2/PRZ/1/22         </w:t>
    </w:r>
    <w:r>
      <w:rPr>
        <w:b/>
      </w:rPr>
      <w:t xml:space="preserve">Klasa 2 – EDUKACJA PRZYRODNICZA: W ŚWIECIE ROŚLIN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14:00Z</dcterms:created>
  <dc:creator>EUROFORUM</dc:creator>
  <dc:description/>
  <cp:keywords/>
  <dc:language>en-US</dc:language>
  <cp:lastModifiedBy>Katarzyna Kopeć</cp:lastModifiedBy>
  <dcterms:modified xsi:type="dcterms:W3CDTF">2015-08-13T15:02:00Z</dcterms:modified>
  <cp:revision>3</cp:revision>
  <dc:subject/>
  <dc:title/>
</cp:coreProperties>
</file>